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UI callback sequence for installation</w:t>
      </w:r>
    </w:p>
    <w:p>
      <w:pPr>
        <w:pStyle w:val="Normal"/>
        <w:jc w:val="center"/>
        <w:rPr>
          <w:rStyle w:val="DefaultParagraphFont"/>
        </w:rPr>
      </w:pPr>
      <w:r>
        <w:rPr/>
        <w:object w:dxaOrig="8107" w:dyaOrig="2596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82pt;height:584.2pt" filled="f" o:ole="">
            <v:imagedata r:id="rId3" o:title=""/>
          </v:shape>
          <o:OLEObject Type="Embed" ProgID="" ShapeID="ole_rId2" DrawAspect="Content" ObjectID="_763235514" r:id="rId2"/>
        </w:object>
      </w:r>
    </w:p>
    <w:p>
      <w:pPr>
        <w:pStyle w:val="Normal"/>
        <w:jc w:val="left"/>
        <w:rPr>
          <w:rStyle w:val="DefaultParagraphFont"/>
        </w:rPr>
      </w:pPr>
      <w:r>
        <w:rPr/>
      </w:r>
    </w:p>
    <w:p>
      <w:pPr>
        <w:pStyle w:val="Heading1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/>
          <w:b/>
          <w:sz w:val="20"/>
          <w:szCs w:val="20"/>
        </w:rPr>
        <w:t xml:space="preserve">Events during the Execution Phase </w: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5486400" cy="6180455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486400" cy="6180480"/>
                          <a:chOff x="0" y="0"/>
                          <a:chExt cx="5486400" cy="618048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5486400" cy="6180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299880" y="38160"/>
                            <a:ext cx="1620360" cy="158760"/>
                          </a:xfrm>
                          <a:prstGeom prst="roundRect">
                            <a:avLst>
                              <a:gd name="adj" fmla="val 19931"/>
                            </a:avLst>
                          </a:prstGeom>
                          <a:solidFill>
                            <a:srgbClr val="e0e0e0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06880" y="76680"/>
                            <a:ext cx="123300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xecute Installation (Copy files, etc.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08800" y="200160"/>
                            <a:ext cx="720" cy="11808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74600" y="290880"/>
                            <a:ext cx="6804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7" h="153">
                                <a:moveTo>
                                  <a:pt x="54" y="153"/>
                                </a:moveTo>
                                <a:lnTo>
                                  <a:pt x="0" y="0"/>
                                </a:lnTo>
                                <a:lnTo>
                                  <a:pt x="107" y="0"/>
                                </a:lnTo>
                                <a:lnTo>
                                  <a:pt x="54" y="1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240" y="391320"/>
                            <a:ext cx="214200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95120" y="457200"/>
                            <a:ext cx="110160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Cancellab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52080" y="454680"/>
                            <a:ext cx="73800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CopyingFiles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95840" y="45720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8160" y="835560"/>
                            <a:ext cx="214200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32120" y="901800"/>
                            <a:ext cx="704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05680" y="899280"/>
                            <a:ext cx="12160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SetProgressBarFinalValu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57400" y="90180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09880" y="610200"/>
                            <a:ext cx="720" cy="15228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74960" y="734760"/>
                            <a:ext cx="68760" cy="97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54">
                                <a:moveTo>
                                  <a:pt x="55" y="154"/>
                                </a:moveTo>
                                <a:lnTo>
                                  <a:pt x="0" y="0"/>
                                </a:lnTo>
                                <a:lnTo>
                                  <a:pt x="108" y="0"/>
                                </a:lnTo>
                                <a:lnTo>
                                  <a:pt x="55" y="15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160" y="1266120"/>
                            <a:ext cx="214200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57040" y="1332360"/>
                            <a:ext cx="704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31680" y="1329840"/>
                            <a:ext cx="9748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UpdateProgressBar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32480" y="133236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09880" y="1054800"/>
                            <a:ext cx="720" cy="13860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74960" y="1166040"/>
                            <a:ext cx="6876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53">
                                <a:moveTo>
                                  <a:pt x="55" y="153"/>
                                </a:moveTo>
                                <a:lnTo>
                                  <a:pt x="0" y="0"/>
                                </a:lnTo>
                                <a:lnTo>
                                  <a:pt x="108" y="0"/>
                                </a:lnTo>
                                <a:lnTo>
                                  <a:pt x="55" y="1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45200" y="1554480"/>
                            <a:ext cx="720" cy="10404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11720" y="1485360"/>
                            <a:ext cx="6876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53">
                                <a:moveTo>
                                  <a:pt x="53" y="0"/>
                                </a:moveTo>
                                <a:lnTo>
                                  <a:pt x="108" y="153"/>
                                </a:lnTo>
                                <a:lnTo>
                                  <a:pt x="0" y="153"/>
                                </a:lnTo>
                                <a:lnTo>
                                  <a:pt x="53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45200" y="1658520"/>
                            <a:ext cx="74304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88240" y="1374120"/>
                            <a:ext cx="720" cy="28440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00320" y="1374120"/>
                            <a:ext cx="18792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240" y="1814760"/>
                            <a:ext cx="214200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07440" y="1881000"/>
                            <a:ext cx="704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81720" y="1878480"/>
                            <a:ext cx="87300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CompletedInstal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84600" y="188100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183040" y="1318320"/>
                            <a:ext cx="97776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33080" y="1283400"/>
                            <a:ext cx="97200" cy="69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3" h="110">
                                <a:moveTo>
                                  <a:pt x="153" y="55"/>
                                </a:moveTo>
                                <a:lnTo>
                                  <a:pt x="0" y="110"/>
                                </a:lnTo>
                                <a:lnTo>
                                  <a:pt x="0" y="0"/>
                                </a:lnTo>
                                <a:lnTo>
                                  <a:pt x="153" y="5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04080" y="1270080"/>
                            <a:ext cx="606600" cy="98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431440" y="1276920"/>
                            <a:ext cx="560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User hits Cance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265200" y="1210320"/>
                            <a:ext cx="214200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588480" y="1276920"/>
                            <a:ext cx="704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262760" y="1274400"/>
                            <a:ext cx="7714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AbortedInstal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054760" y="127692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09880" y="1485360"/>
                            <a:ext cx="720" cy="25668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74960" y="1714680"/>
                            <a:ext cx="6876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53">
                                <a:moveTo>
                                  <a:pt x="55" y="153"/>
                                </a:moveTo>
                                <a:lnTo>
                                  <a:pt x="0" y="0"/>
                                </a:lnTo>
                                <a:lnTo>
                                  <a:pt x="108" y="0"/>
                                </a:lnTo>
                                <a:lnTo>
                                  <a:pt x="55" y="1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83040" y="943560"/>
                            <a:ext cx="161496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98000" y="943560"/>
                            <a:ext cx="720" cy="19440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63800" y="1109880"/>
                            <a:ext cx="6804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7" h="153">
                                <a:moveTo>
                                  <a:pt x="54" y="153"/>
                                </a:moveTo>
                                <a:lnTo>
                                  <a:pt x="0" y="0"/>
                                </a:lnTo>
                                <a:lnTo>
                                  <a:pt x="107" y="0"/>
                                </a:lnTo>
                                <a:lnTo>
                                  <a:pt x="54" y="1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80920" y="894600"/>
                            <a:ext cx="620280" cy="98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715120" y="901800"/>
                            <a:ext cx="560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User hits Cance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184480" y="498960"/>
                            <a:ext cx="215136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35840" y="498960"/>
                            <a:ext cx="720" cy="63864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00920" y="1109880"/>
                            <a:ext cx="6876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53">
                                <a:moveTo>
                                  <a:pt x="55" y="153"/>
                                </a:moveTo>
                                <a:lnTo>
                                  <a:pt x="0" y="0"/>
                                </a:lnTo>
                                <a:lnTo>
                                  <a:pt x="108" y="0"/>
                                </a:lnTo>
                                <a:lnTo>
                                  <a:pt x="55" y="1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50200" y="450360"/>
                            <a:ext cx="619920" cy="98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984040" y="457200"/>
                            <a:ext cx="560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User hits Cance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78560" y="5530320"/>
                            <a:ext cx="214200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97440" y="5596920"/>
                            <a:ext cx="704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71720" y="5594400"/>
                            <a:ext cx="9748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CompletedUnInstal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72160" y="559692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244520" y="3459600"/>
                            <a:ext cx="720" cy="11700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09600" y="3548880"/>
                            <a:ext cx="6876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53">
                                <a:moveTo>
                                  <a:pt x="55" y="153"/>
                                </a:moveTo>
                                <a:lnTo>
                                  <a:pt x="0" y="0"/>
                                </a:lnTo>
                                <a:lnTo>
                                  <a:pt x="108" y="0"/>
                                </a:lnTo>
                                <a:lnTo>
                                  <a:pt x="55" y="1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3520" y="3649320"/>
                            <a:ext cx="214308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07720" y="3715920"/>
                            <a:ext cx="110160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Cancellab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65040" y="3713400"/>
                            <a:ext cx="96660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ShuttingDownApps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51800" y="371592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245960" y="3868560"/>
                            <a:ext cx="720" cy="14796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11040" y="3988440"/>
                            <a:ext cx="6804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7" h="153">
                                <a:moveTo>
                                  <a:pt x="55" y="153"/>
                                </a:moveTo>
                                <a:lnTo>
                                  <a:pt x="0" y="0"/>
                                </a:lnTo>
                                <a:lnTo>
                                  <a:pt x="107" y="0"/>
                                </a:lnTo>
                                <a:lnTo>
                                  <a:pt x="55" y="1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3520" y="4088880"/>
                            <a:ext cx="214308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94480" y="4155480"/>
                            <a:ext cx="110160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Cancellab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51440" y="4152960"/>
                            <a:ext cx="8013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RemovingFiles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64680" y="415548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74600" y="4524480"/>
                            <a:ext cx="214308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68560" y="4591080"/>
                            <a:ext cx="704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42480" y="4588560"/>
                            <a:ext cx="12160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SetProgressBarFinalValu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93840" y="459108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74600" y="4961880"/>
                            <a:ext cx="214308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93840" y="5028480"/>
                            <a:ext cx="704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68120" y="5025960"/>
                            <a:ext cx="9748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UpdateProgressBar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68920" y="502848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246680" y="4743360"/>
                            <a:ext cx="720" cy="14616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12120" y="4861440"/>
                            <a:ext cx="6804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7" h="153">
                                <a:moveTo>
                                  <a:pt x="54" y="153"/>
                                </a:moveTo>
                                <a:lnTo>
                                  <a:pt x="0" y="0"/>
                                </a:lnTo>
                                <a:lnTo>
                                  <a:pt x="107" y="0"/>
                                </a:lnTo>
                                <a:lnTo>
                                  <a:pt x="54" y="1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83080" y="5250240"/>
                            <a:ext cx="720" cy="10404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49600" y="5181120"/>
                            <a:ext cx="6876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53">
                                <a:moveTo>
                                  <a:pt x="53" y="0"/>
                                </a:moveTo>
                                <a:lnTo>
                                  <a:pt x="108" y="153"/>
                                </a:lnTo>
                                <a:lnTo>
                                  <a:pt x="0" y="153"/>
                                </a:lnTo>
                                <a:lnTo>
                                  <a:pt x="53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83080" y="5354280"/>
                            <a:ext cx="74304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6120" y="5069880"/>
                            <a:ext cx="720" cy="28440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38200" y="5069880"/>
                            <a:ext cx="18792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45960" y="4307760"/>
                            <a:ext cx="720" cy="14364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11040" y="4424040"/>
                            <a:ext cx="6804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7" h="153">
                                <a:moveTo>
                                  <a:pt x="55" y="153"/>
                                </a:moveTo>
                                <a:lnTo>
                                  <a:pt x="0" y="0"/>
                                </a:lnTo>
                                <a:lnTo>
                                  <a:pt x="107" y="0"/>
                                </a:lnTo>
                                <a:lnTo>
                                  <a:pt x="55" y="1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45960" y="5181120"/>
                            <a:ext cx="720" cy="2761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11040" y="5429880"/>
                            <a:ext cx="6804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7" h="153">
                                <a:moveTo>
                                  <a:pt x="55" y="153"/>
                                </a:moveTo>
                                <a:lnTo>
                                  <a:pt x="0" y="0"/>
                                </a:lnTo>
                                <a:lnTo>
                                  <a:pt x="107" y="0"/>
                                </a:lnTo>
                                <a:lnTo>
                                  <a:pt x="55" y="1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06600" y="4905360"/>
                            <a:ext cx="214200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630240" y="4971240"/>
                            <a:ext cx="704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304520" y="4968720"/>
                            <a:ext cx="7714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AbortedInstal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096520" y="497124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2320920" y="5012640"/>
                            <a:ext cx="91044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06160" y="4979520"/>
                            <a:ext cx="97200" cy="68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3" h="107">
                                <a:moveTo>
                                  <a:pt x="153" y="53"/>
                                </a:moveTo>
                                <a:lnTo>
                                  <a:pt x="0" y="107"/>
                                </a:lnTo>
                                <a:lnTo>
                                  <a:pt x="0" y="0"/>
                                </a:lnTo>
                                <a:lnTo>
                                  <a:pt x="153" y="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09560" y="4965840"/>
                            <a:ext cx="606600" cy="98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536920" y="4972680"/>
                            <a:ext cx="560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User hits Cance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320920" y="4632480"/>
                            <a:ext cx="34740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68320" y="4632480"/>
                            <a:ext cx="720" cy="27000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68320" y="4902120"/>
                            <a:ext cx="56592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06160" y="4867200"/>
                            <a:ext cx="97200" cy="69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3" h="109">
                                <a:moveTo>
                                  <a:pt x="153" y="55"/>
                                </a:moveTo>
                                <a:lnTo>
                                  <a:pt x="0" y="109"/>
                                </a:lnTo>
                                <a:lnTo>
                                  <a:pt x="0" y="0"/>
                                </a:lnTo>
                                <a:lnTo>
                                  <a:pt x="153" y="5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19480" y="4196880"/>
                            <a:ext cx="152028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39760" y="4196880"/>
                            <a:ext cx="720" cy="63576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04840" y="4804560"/>
                            <a:ext cx="68760" cy="97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54">
                                <a:moveTo>
                                  <a:pt x="55" y="154"/>
                                </a:moveTo>
                                <a:lnTo>
                                  <a:pt x="0" y="0"/>
                                </a:lnTo>
                                <a:lnTo>
                                  <a:pt x="108" y="0"/>
                                </a:lnTo>
                                <a:lnTo>
                                  <a:pt x="55" y="15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19480" y="3757320"/>
                            <a:ext cx="205812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77600" y="3757320"/>
                            <a:ext cx="720" cy="107496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42680" y="4804560"/>
                            <a:ext cx="68760" cy="97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54">
                                <a:moveTo>
                                  <a:pt x="55" y="154"/>
                                </a:moveTo>
                                <a:lnTo>
                                  <a:pt x="0" y="0"/>
                                </a:lnTo>
                                <a:lnTo>
                                  <a:pt x="108" y="0"/>
                                </a:lnTo>
                                <a:lnTo>
                                  <a:pt x="55" y="15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35640" y="1602000"/>
                            <a:ext cx="1128240" cy="849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77" h="1338">
                                <a:moveTo>
                                  <a:pt x="254" y="1046"/>
                                </a:moveTo>
                                <a:lnTo>
                                  <a:pt x="190" y="1037"/>
                                </a:lnTo>
                                <a:lnTo>
                                  <a:pt x="124" y="1015"/>
                                </a:lnTo>
                                <a:lnTo>
                                  <a:pt x="69" y="975"/>
                                </a:lnTo>
                                <a:lnTo>
                                  <a:pt x="29" y="931"/>
                                </a:lnTo>
                                <a:lnTo>
                                  <a:pt x="6" y="875"/>
                                </a:lnTo>
                                <a:lnTo>
                                  <a:pt x="0" y="815"/>
                                </a:lnTo>
                                <a:lnTo>
                                  <a:pt x="18" y="756"/>
                                </a:lnTo>
                                <a:lnTo>
                                  <a:pt x="48" y="709"/>
                                </a:lnTo>
                                <a:lnTo>
                                  <a:pt x="95" y="665"/>
                                </a:lnTo>
                                <a:lnTo>
                                  <a:pt x="155" y="632"/>
                                </a:lnTo>
                                <a:lnTo>
                                  <a:pt x="219" y="614"/>
                                </a:lnTo>
                                <a:lnTo>
                                  <a:pt x="183" y="556"/>
                                </a:lnTo>
                                <a:lnTo>
                                  <a:pt x="159" y="494"/>
                                </a:lnTo>
                                <a:lnTo>
                                  <a:pt x="159" y="432"/>
                                </a:lnTo>
                                <a:lnTo>
                                  <a:pt x="177" y="370"/>
                                </a:lnTo>
                                <a:lnTo>
                                  <a:pt x="214" y="311"/>
                                </a:lnTo>
                                <a:lnTo>
                                  <a:pt x="265" y="266"/>
                                </a:lnTo>
                                <a:lnTo>
                                  <a:pt x="332" y="237"/>
                                </a:lnTo>
                                <a:lnTo>
                                  <a:pt x="403" y="213"/>
                                </a:lnTo>
                                <a:lnTo>
                                  <a:pt x="486" y="213"/>
                                </a:lnTo>
                                <a:lnTo>
                                  <a:pt x="562" y="222"/>
                                </a:lnTo>
                                <a:lnTo>
                                  <a:pt x="639" y="249"/>
                                </a:lnTo>
                                <a:lnTo>
                                  <a:pt x="688" y="208"/>
                                </a:lnTo>
                                <a:lnTo>
                                  <a:pt x="741" y="184"/>
                                </a:lnTo>
                                <a:lnTo>
                                  <a:pt x="805" y="164"/>
                                </a:lnTo>
                                <a:lnTo>
                                  <a:pt x="872" y="164"/>
                                </a:lnTo>
                                <a:lnTo>
                                  <a:pt x="936" y="178"/>
                                </a:lnTo>
                                <a:lnTo>
                                  <a:pt x="989" y="204"/>
                                </a:lnTo>
                                <a:lnTo>
                                  <a:pt x="1026" y="240"/>
                                </a:lnTo>
                                <a:lnTo>
                                  <a:pt x="1031" y="178"/>
                                </a:lnTo>
                                <a:lnTo>
                                  <a:pt x="1062" y="118"/>
                                </a:lnTo>
                                <a:lnTo>
                                  <a:pt x="1102" y="71"/>
                                </a:lnTo>
                                <a:lnTo>
                                  <a:pt x="1162" y="31"/>
                                </a:lnTo>
                                <a:lnTo>
                                  <a:pt x="1234" y="9"/>
                                </a:lnTo>
                                <a:lnTo>
                                  <a:pt x="1303" y="0"/>
                                </a:lnTo>
                                <a:lnTo>
                                  <a:pt x="1380" y="13"/>
                                </a:lnTo>
                                <a:lnTo>
                                  <a:pt x="1445" y="40"/>
                                </a:lnTo>
                                <a:lnTo>
                                  <a:pt x="1506" y="80"/>
                                </a:lnTo>
                                <a:lnTo>
                                  <a:pt x="1546" y="133"/>
                                </a:lnTo>
                                <a:lnTo>
                                  <a:pt x="1613" y="175"/>
                                </a:lnTo>
                                <a:lnTo>
                                  <a:pt x="1672" y="222"/>
                                </a:lnTo>
                                <a:lnTo>
                                  <a:pt x="1717" y="275"/>
                                </a:lnTo>
                                <a:lnTo>
                                  <a:pt x="1754" y="342"/>
                                </a:lnTo>
                                <a:lnTo>
                                  <a:pt x="1772" y="408"/>
                                </a:lnTo>
                                <a:lnTo>
                                  <a:pt x="1777" y="476"/>
                                </a:lnTo>
                                <a:lnTo>
                                  <a:pt x="1714" y="565"/>
                                </a:lnTo>
                                <a:lnTo>
                                  <a:pt x="1641" y="656"/>
                                </a:lnTo>
                                <a:lnTo>
                                  <a:pt x="1558" y="731"/>
                                </a:lnTo>
                                <a:lnTo>
                                  <a:pt x="1608" y="774"/>
                                </a:lnTo>
                                <a:lnTo>
                                  <a:pt x="1641" y="824"/>
                                </a:lnTo>
                                <a:lnTo>
                                  <a:pt x="1672" y="877"/>
                                </a:lnTo>
                                <a:lnTo>
                                  <a:pt x="1690" y="937"/>
                                </a:lnTo>
                                <a:lnTo>
                                  <a:pt x="1690" y="990"/>
                                </a:lnTo>
                                <a:lnTo>
                                  <a:pt x="1664" y="1033"/>
                                </a:lnTo>
                                <a:lnTo>
                                  <a:pt x="1626" y="1073"/>
                                </a:lnTo>
                                <a:lnTo>
                                  <a:pt x="1577" y="1095"/>
                                </a:lnTo>
                                <a:lnTo>
                                  <a:pt x="1524" y="1108"/>
                                </a:lnTo>
                                <a:lnTo>
                                  <a:pt x="1469" y="1108"/>
                                </a:lnTo>
                                <a:lnTo>
                                  <a:pt x="1423" y="1157"/>
                                </a:lnTo>
                                <a:lnTo>
                                  <a:pt x="1361" y="1199"/>
                                </a:lnTo>
                                <a:lnTo>
                                  <a:pt x="1298" y="1225"/>
                                </a:lnTo>
                                <a:lnTo>
                                  <a:pt x="1226" y="1237"/>
                                </a:lnTo>
                                <a:lnTo>
                                  <a:pt x="1157" y="1237"/>
                                </a:lnTo>
                                <a:lnTo>
                                  <a:pt x="1121" y="1234"/>
                                </a:lnTo>
                                <a:lnTo>
                                  <a:pt x="1089" y="1212"/>
                                </a:lnTo>
                                <a:lnTo>
                                  <a:pt x="1068" y="1185"/>
                                </a:lnTo>
                                <a:lnTo>
                                  <a:pt x="1062" y="1150"/>
                                </a:lnTo>
                                <a:lnTo>
                                  <a:pt x="1031" y="1212"/>
                                </a:lnTo>
                                <a:lnTo>
                                  <a:pt x="989" y="1265"/>
                                </a:lnTo>
                                <a:lnTo>
                                  <a:pt x="931" y="1305"/>
                                </a:lnTo>
                                <a:lnTo>
                                  <a:pt x="865" y="1327"/>
                                </a:lnTo>
                                <a:lnTo>
                                  <a:pt x="796" y="1338"/>
                                </a:lnTo>
                                <a:lnTo>
                                  <a:pt x="723" y="1327"/>
                                </a:lnTo>
                                <a:lnTo>
                                  <a:pt x="652" y="1305"/>
                                </a:lnTo>
                                <a:lnTo>
                                  <a:pt x="599" y="1261"/>
                                </a:lnTo>
                                <a:lnTo>
                                  <a:pt x="551" y="1212"/>
                                </a:lnTo>
                                <a:lnTo>
                                  <a:pt x="498" y="1225"/>
                                </a:lnTo>
                                <a:lnTo>
                                  <a:pt x="436" y="1228"/>
                                </a:lnTo>
                                <a:lnTo>
                                  <a:pt x="385" y="1217"/>
                                </a:lnTo>
                                <a:lnTo>
                                  <a:pt x="332" y="1190"/>
                                </a:lnTo>
                                <a:lnTo>
                                  <a:pt x="296" y="1150"/>
                                </a:lnTo>
                                <a:lnTo>
                                  <a:pt x="265" y="1099"/>
                                </a:lnTo>
                                <a:lnTo>
                                  <a:pt x="254" y="104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e0e0e0"/>
                          </a:solidFill>
                          <a:ln w="6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005280" y="1851120"/>
                            <a:ext cx="5770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If an error occurs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48480" y="1948320"/>
                            <a:ext cx="51372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the appropriat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95200" y="2045160"/>
                            <a:ext cx="61524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DisplayErroL() wil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152160" y="2142360"/>
                            <a:ext cx="30600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be called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895480" y="5268600"/>
                            <a:ext cx="1128240" cy="849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77" h="1338">
                                <a:moveTo>
                                  <a:pt x="254" y="1047"/>
                                </a:moveTo>
                                <a:lnTo>
                                  <a:pt x="190" y="1038"/>
                                </a:lnTo>
                                <a:lnTo>
                                  <a:pt x="124" y="1016"/>
                                </a:lnTo>
                                <a:lnTo>
                                  <a:pt x="69" y="976"/>
                                </a:lnTo>
                                <a:lnTo>
                                  <a:pt x="29" y="932"/>
                                </a:lnTo>
                                <a:lnTo>
                                  <a:pt x="5" y="875"/>
                                </a:lnTo>
                                <a:lnTo>
                                  <a:pt x="0" y="815"/>
                                </a:lnTo>
                                <a:lnTo>
                                  <a:pt x="18" y="757"/>
                                </a:lnTo>
                                <a:lnTo>
                                  <a:pt x="47" y="709"/>
                                </a:lnTo>
                                <a:lnTo>
                                  <a:pt x="95" y="666"/>
                                </a:lnTo>
                                <a:lnTo>
                                  <a:pt x="155" y="633"/>
                                </a:lnTo>
                                <a:lnTo>
                                  <a:pt x="219" y="615"/>
                                </a:lnTo>
                                <a:lnTo>
                                  <a:pt x="182" y="556"/>
                                </a:lnTo>
                                <a:lnTo>
                                  <a:pt x="159" y="494"/>
                                </a:lnTo>
                                <a:lnTo>
                                  <a:pt x="159" y="432"/>
                                </a:lnTo>
                                <a:lnTo>
                                  <a:pt x="177" y="370"/>
                                </a:lnTo>
                                <a:lnTo>
                                  <a:pt x="213" y="312"/>
                                </a:lnTo>
                                <a:lnTo>
                                  <a:pt x="265" y="267"/>
                                </a:lnTo>
                                <a:lnTo>
                                  <a:pt x="332" y="237"/>
                                </a:lnTo>
                                <a:lnTo>
                                  <a:pt x="403" y="214"/>
                                </a:lnTo>
                                <a:lnTo>
                                  <a:pt x="485" y="214"/>
                                </a:lnTo>
                                <a:lnTo>
                                  <a:pt x="562" y="223"/>
                                </a:lnTo>
                                <a:lnTo>
                                  <a:pt x="639" y="250"/>
                                </a:lnTo>
                                <a:lnTo>
                                  <a:pt x="688" y="208"/>
                                </a:lnTo>
                                <a:lnTo>
                                  <a:pt x="741" y="184"/>
                                </a:lnTo>
                                <a:lnTo>
                                  <a:pt x="805" y="164"/>
                                </a:lnTo>
                                <a:lnTo>
                                  <a:pt x="872" y="164"/>
                                </a:lnTo>
                                <a:lnTo>
                                  <a:pt x="936" y="179"/>
                                </a:lnTo>
                                <a:lnTo>
                                  <a:pt x="989" y="205"/>
                                </a:lnTo>
                                <a:lnTo>
                                  <a:pt x="1025" y="241"/>
                                </a:lnTo>
                                <a:lnTo>
                                  <a:pt x="1031" y="179"/>
                                </a:lnTo>
                                <a:lnTo>
                                  <a:pt x="1062" y="119"/>
                                </a:lnTo>
                                <a:lnTo>
                                  <a:pt x="1102" y="71"/>
                                </a:lnTo>
                                <a:lnTo>
                                  <a:pt x="1162" y="31"/>
                                </a:lnTo>
                                <a:lnTo>
                                  <a:pt x="1233" y="9"/>
                                </a:lnTo>
                                <a:lnTo>
                                  <a:pt x="1303" y="0"/>
                                </a:lnTo>
                                <a:lnTo>
                                  <a:pt x="1379" y="13"/>
                                </a:lnTo>
                                <a:lnTo>
                                  <a:pt x="1445" y="40"/>
                                </a:lnTo>
                                <a:lnTo>
                                  <a:pt x="1505" y="81"/>
                                </a:lnTo>
                                <a:lnTo>
                                  <a:pt x="1545" y="133"/>
                                </a:lnTo>
                                <a:lnTo>
                                  <a:pt x="1613" y="175"/>
                                </a:lnTo>
                                <a:lnTo>
                                  <a:pt x="1671" y="223"/>
                                </a:lnTo>
                                <a:lnTo>
                                  <a:pt x="1717" y="276"/>
                                </a:lnTo>
                                <a:lnTo>
                                  <a:pt x="1753" y="343"/>
                                </a:lnTo>
                                <a:lnTo>
                                  <a:pt x="1772" y="409"/>
                                </a:lnTo>
                                <a:lnTo>
                                  <a:pt x="1777" y="476"/>
                                </a:lnTo>
                                <a:lnTo>
                                  <a:pt x="1713" y="565"/>
                                </a:lnTo>
                                <a:lnTo>
                                  <a:pt x="1640" y="657"/>
                                </a:lnTo>
                                <a:lnTo>
                                  <a:pt x="1558" y="731"/>
                                </a:lnTo>
                                <a:lnTo>
                                  <a:pt x="1608" y="775"/>
                                </a:lnTo>
                                <a:lnTo>
                                  <a:pt x="1640" y="824"/>
                                </a:lnTo>
                                <a:lnTo>
                                  <a:pt x="1671" y="877"/>
                                </a:lnTo>
                                <a:lnTo>
                                  <a:pt x="1690" y="937"/>
                                </a:lnTo>
                                <a:lnTo>
                                  <a:pt x="1690" y="990"/>
                                </a:lnTo>
                                <a:lnTo>
                                  <a:pt x="1664" y="1034"/>
                                </a:lnTo>
                                <a:lnTo>
                                  <a:pt x="1626" y="1074"/>
                                </a:lnTo>
                                <a:lnTo>
                                  <a:pt x="1576" y="1096"/>
                                </a:lnTo>
                                <a:lnTo>
                                  <a:pt x="1524" y="1109"/>
                                </a:lnTo>
                                <a:lnTo>
                                  <a:pt x="1469" y="1109"/>
                                </a:lnTo>
                                <a:lnTo>
                                  <a:pt x="1423" y="1158"/>
                                </a:lnTo>
                                <a:lnTo>
                                  <a:pt x="1361" y="1200"/>
                                </a:lnTo>
                                <a:lnTo>
                                  <a:pt x="1297" y="1225"/>
                                </a:lnTo>
                                <a:lnTo>
                                  <a:pt x="1226" y="1238"/>
                                </a:lnTo>
                                <a:lnTo>
                                  <a:pt x="1157" y="1238"/>
                                </a:lnTo>
                                <a:lnTo>
                                  <a:pt x="1120" y="1234"/>
                                </a:lnTo>
                                <a:lnTo>
                                  <a:pt x="1089" y="1213"/>
                                </a:lnTo>
                                <a:lnTo>
                                  <a:pt x="1067" y="1185"/>
                                </a:lnTo>
                                <a:lnTo>
                                  <a:pt x="1062" y="1151"/>
                                </a:lnTo>
                                <a:lnTo>
                                  <a:pt x="1031" y="1213"/>
                                </a:lnTo>
                                <a:lnTo>
                                  <a:pt x="989" y="1265"/>
                                </a:lnTo>
                                <a:lnTo>
                                  <a:pt x="931" y="1306"/>
                                </a:lnTo>
                                <a:lnTo>
                                  <a:pt x="865" y="1327"/>
                                </a:lnTo>
                                <a:lnTo>
                                  <a:pt x="796" y="1338"/>
                                </a:lnTo>
                                <a:lnTo>
                                  <a:pt x="723" y="1327"/>
                                </a:lnTo>
                                <a:lnTo>
                                  <a:pt x="651" y="1306"/>
                                </a:lnTo>
                                <a:lnTo>
                                  <a:pt x="598" y="1262"/>
                                </a:lnTo>
                                <a:lnTo>
                                  <a:pt x="551" y="1213"/>
                                </a:lnTo>
                                <a:lnTo>
                                  <a:pt x="498" y="1225"/>
                                </a:lnTo>
                                <a:lnTo>
                                  <a:pt x="436" y="1229"/>
                                </a:lnTo>
                                <a:lnTo>
                                  <a:pt x="385" y="1218"/>
                                </a:lnTo>
                                <a:lnTo>
                                  <a:pt x="332" y="1191"/>
                                </a:lnTo>
                                <a:lnTo>
                                  <a:pt x="296" y="1151"/>
                                </a:lnTo>
                                <a:lnTo>
                                  <a:pt x="265" y="1100"/>
                                </a:lnTo>
                                <a:lnTo>
                                  <a:pt x="254" y="104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e0e0e0"/>
                          </a:solidFill>
                          <a:ln w="6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165480" y="5518080"/>
                            <a:ext cx="5770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If an error occurs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08680" y="5615280"/>
                            <a:ext cx="51372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the appropriat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155400" y="5712480"/>
                            <a:ext cx="61524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DisplayErroL() wil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12000" y="5809680"/>
                            <a:ext cx="30600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be called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889560" y="3234600"/>
                            <a:ext cx="762120" cy="208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987480" y="3298320"/>
                            <a:ext cx="5853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DisplayUninstall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654920" y="3339360"/>
                            <a:ext cx="325944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14360" y="3339360"/>
                            <a:ext cx="720" cy="14929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79440" y="4804560"/>
                            <a:ext cx="68760" cy="97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54">
                                <a:moveTo>
                                  <a:pt x="55" y="154"/>
                                </a:moveTo>
                                <a:lnTo>
                                  <a:pt x="0" y="0"/>
                                </a:lnTo>
                                <a:lnTo>
                                  <a:pt x="108" y="0"/>
                                </a:lnTo>
                                <a:lnTo>
                                  <a:pt x="55" y="15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30560" y="3290400"/>
                            <a:ext cx="307440" cy="98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155400" y="3295800"/>
                            <a:ext cx="25092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Cance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44880" y="6005160"/>
                            <a:ext cx="172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szCs w:val="10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044880" y="6005160"/>
                            <a:ext cx="2139480" cy="107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776320" y="5745600"/>
                            <a:ext cx="172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szCs w:val="10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776320" y="5745600"/>
                            <a:ext cx="2677680" cy="244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32pt;height:486.65pt" coordorigin="0,0" coordsize="8640,9733">
                <v:rect id="shape_0" stroked="f" o:allowincell="f" style="position:absolute;left:0;top:0;width:8639;height:9732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roundrect id="shape_0" fillcolor="#e0e0e0" stroked="t" o:allowincell="f" style="position:absolute;left:472;top:60;width:2551;height:249;mso-wrap-style:none;v-text-anchor:middle;mso-position-horizontal-relative:char">
                  <v:fill o:detectmouseclick="t" type="solid" color2="#1f1f1f"/>
                  <v:stroke color="black" weight="6840" joinstyle="miter" endcap="flat"/>
                  <w10:wrap type="none"/>
                </v:round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798;top:121;width:194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xecute Installation (Copy files, etc.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746,315" to="1746,500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7,153" path="m54,153l0,0l107,0l54,153xe" fillcolor="black" stroked="t" o:allowincell="f" style="position:absolute;left:1692;top:458;width:106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rect id="shape_0" fillcolor="white" stroked="t" o:allowincell="f" style="position:absolute;left:62;top:616;width:3372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307;top:720;width:173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Cancellab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972;top:716;width:116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CopyingFile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143;top:720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t" o:allowincell="f" style="position:absolute;left:60;top:1316;width:3372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208;top:1420;width:11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269;top:1416;width:191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SetProgressBarFinalValu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240;top:1420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748,961" to="1748,1200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8,154" path="m55,154l0,0l108,0l55,154xe" fillcolor="black" stroked="t" o:allowincell="f" style="position:absolute;left:1693;top:1157;width:107;height:153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rect id="shape_0" fillcolor="white" stroked="t" o:allowincell="f" style="position:absolute;left:60;top:1994;width:3372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405;top:2098;width:11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467;top:2094;width:153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UpdateProgressBar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043;top:2098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748,1661" to="1748,1878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8,153" path="m55,153l0,0l108,0l55,153xe" fillcolor="black" stroked="t" o:allowincell="f" style="position:absolute;left:1693;top:1836;width:107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line id="shape_0" from="2591,2448" to="2591,2611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8,153" path="m53,0l108,153l0,153l53,0xe" fillcolor="black" stroked="t" o:allowincell="f" style="position:absolute;left:2538;top:2339;width:107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line id="shape_0" from="2591,2612" to="3760,2612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3761,2164" to="3761,2611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3465,2164" to="3760,2164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rect id="shape_0" fillcolor="white" stroked="t" o:allowincell="f" style="position:absolute;left:62;top:2858;width:3372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484;top:2962;width:11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546;top:2958;width:137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CompletedInstal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968;top:2962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3438,2076" to="4977,2076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53,110" path="m153,55l0,110l0,0l153,55xe" fillcolor="black" stroked="t" o:allowincell="f" style="position:absolute;left:4934;top:2021;width:152;height:109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rect id="shape_0" fillcolor="white" stroked="f" o:allowincell="f" style="position:absolute;left:3786;top:2000;width:954;height:154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rect>
                <v:shape id="shape_0" stroked="f" o:allowincell="f" style="position:absolute;left:3829;top:2011;width:88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User hits Cance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t" o:allowincell="f" style="position:absolute;left:5142;top:1906;width:3372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5651;top:2011;width:11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713;top:2007;width:121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AbortedInstal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960;top:2011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748,2339" to="1748,2742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8,153" path="m55,153l0,0l108,0l55,153xe" fillcolor="black" stroked="t" o:allowincell="f" style="position:absolute;left:1693;top:2700;width:107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line id="shape_0" from="3438,1486" to="5980,1486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5981,1486" to="5981,1791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7,153" path="m54,153l0,0l107,0l54,153xe" fillcolor="black" stroked="t" o:allowincell="f" style="position:absolute;left:5927;top:1748;width:106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rect id="shape_0" fillcolor="white" stroked="f" o:allowincell="f" style="position:absolute;left:4222;top:1409;width:976;height:154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rect>
                <v:shape id="shape_0" stroked="f" o:allowincell="f" style="position:absolute;left:4276;top:1420;width:88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User hits Cance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3440,786" to="6827,786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6828,786" to="6828,1791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8,153" path="m55,153l0,0l108,0l55,153xe" fillcolor="black" stroked="t" o:allowincell="f" style="position:absolute;left:6773;top:1748;width:107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rect id="shape_0" fillcolor="white" stroked="f" o:allowincell="f" style="position:absolute;left:4646;top:709;width:975;height:154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rect>
                <v:shape id="shape_0" stroked="f" o:allowincell="f" style="position:absolute;left:4699;top:720;width:88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User hits Cance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t" o:allowincell="f" style="position:absolute;left:281;top:8709;width:3372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626;top:8814;width:11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688;top:8810;width:153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CompletedUnInstal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263;top:8814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960,5448" to="1960,5631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8,153" path="m55,153l0,0l108,0l55,153xe" fillcolor="black" stroked="t" o:allowincell="f" style="position:absolute;left:1905;top:5589;width:107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rect id="shape_0" fillcolor="white" stroked="t" o:allowincell="f" style="position:absolute;left:273;top:5747;width:3374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327;top:5852;width:173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Cancellab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992;top:5848;width:152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ShuttingDownApp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546;top:5852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962,6092" to="1962,6324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7,153" path="m55,153l0,0l107,0l55,153xe" fillcolor="black" stroked="t" o:allowincell="f" style="position:absolute;left:1907;top:6281;width:106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rect id="shape_0" fillcolor="white" stroked="t" o:allowincell="f" style="position:absolute;left:273;top:6439;width:3374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464;top:6544;width:173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Cancellab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128;top:6540;width:126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RemovingFile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409;top:6544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t" o:allowincell="f" style="position:absolute;left:275;top:7125;width:3374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423;top:7230;width:11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484;top:7226;width:191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SetProgressBarFinalValu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455;top:7230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t" o:allowincell="f" style="position:absolute;left:275;top:7814;width:3374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620;top:7919;width:11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682;top:7915;width:153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UpdateProgressBar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258;top:7919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963,7470" to="1963,7699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7,153" path="m54,153l0,0l107,0l54,153xe" fillcolor="black" stroked="t" o:allowincell="f" style="position:absolute;left:1909;top:7656;width:106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line id="shape_0" from="2808,8268" to="2808,8431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8,153" path="m53,0l108,153l0,153l53,0xe" fillcolor="black" stroked="t" o:allowincell="f" style="position:absolute;left:2755;top:8159;width:107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line id="shape_0" from="2808,8432" to="3977,8432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3978,7984" to="3978,8431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3682,7984" to="3977,7984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1962,6784" to="1962,7009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7,153" path="m55,153l0,0l107,0l55,153xe" fillcolor="black" stroked="t" o:allowincell="f" style="position:absolute;left:1907;top:6967;width:106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line id="shape_0" from="1962,8159" to="1962,8593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7,153" path="m55,153l0,0l107,0l55,153xe" fillcolor="black" stroked="t" o:allowincell="f" style="position:absolute;left:1907;top:8551;width:106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rect id="shape_0" fillcolor="white" stroked="t" o:allowincell="f" style="position:absolute;left:5207;top:7725;width:3372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5717;top:7829;width:11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779;top:7825;width:121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AbortedInstal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026;top:7829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3655,7894" to="5088,7894" stroked="t" o:allowincell="f" style="position:absolute;flip:y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53,107" path="m153,53l0,107l0,0l153,53xe" fillcolor="black" stroked="t" o:allowincell="f" style="position:absolute;left:5049;top:7842;width:152;height:106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rect id="shape_0" fillcolor="white" stroked="f" o:allowincell="f" style="position:absolute;left:3952;top:7820;width:954;height:154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rect>
                <v:shape id="shape_0" stroked="f" o:allowincell="f" style="position:absolute;left:3995;top:7831;width:88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User hits Cance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3655,7295" to="4201,7295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4202,7295" to="4202,7719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4202,7720" to="5092,7720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53,109" path="m153,55l0,109l0,0l153,55xe" fillcolor="black" stroked="t" o:allowincell="f" style="position:absolute;left:5049;top:7665;width:152;height:108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line id="shape_0" from="3653,6609" to="6046,6609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6047,6609" to="6047,7609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8,154" path="m55,154l0,0l108,0l55,154xe" fillcolor="black" stroked="t" o:allowincell="f" style="position:absolute;left:5992;top:7566;width:107;height:153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line id="shape_0" from="3653,5917" to="6893,5917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6894,5917" to="6894,7609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8,154" path="m55,154l0,0l108,0l55,154xe" fillcolor="black" stroked="t" o:allowincell="f" style="position:absolute;left:6839;top:7566;width:107;height:153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shape id="shape_0" coordsize="1777,1338" path="m254,1046l190,1037l124,1015l69,975l29,931l6,875l0,815l18,756l48,709l95,665l155,632l219,614l183,556l159,494l159,432l177,370l214,311l265,266l332,237l403,213l486,213l562,222l639,249l688,208l741,184l805,164l872,164l936,178l989,204l1026,240l1031,178l1062,118l1102,71l1162,31l1234,9l1303,0l1380,13l1445,40l1506,80l1546,133l1613,175l1672,222l1717,275l1754,342l1772,408l1777,476l1714,565l1641,656l1558,731l1608,774l1641,824l1672,877l1690,937l1690,990l1664,1033l1626,1073l1577,1095l1524,1108l1469,1108l1423,1157l1361,1199l1298,1225l1226,1237l1157,1237l1121,1234l1089,1212l1068,1185l1062,1150l1031,1212l989,1265l931,1305l865,1327l796,1338l723,1327l652,1305l599,1261l551,1212l498,1225l436,1228l385,1217l332,1190l296,1150l265,1099l254,1046xe" fillcolor="#e0e0e0" stroked="t" o:allowincell="f" style="position:absolute;left:4308;top:2523;width:1776;height:1337;mso-wrap-style:none;v-text-anchor:middle;mso-position-horizontal-relative:char">
                  <v:fill o:detectmouseclick="t" type="solid" color2="#1f1f1f"/>
                  <v:stroke color="black" weight="6840" joinstyle="round" endcap="flat"/>
                  <w10:wrap type="none"/>
                </v:shape>
                <v:shape id="shape_0" stroked="f" o:allowincell="f" style="position:absolute;left:4733;top:2915;width:9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If an error occur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801;top:3068;width:8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the appropriat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717;top:3221;width:96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DisplayErroL() wil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964;top:3374;width:48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be called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coordsize="1777,1338" path="m254,1047l190,1038l124,1016l69,976l29,932l5,875l0,815l18,757l47,709l95,666l155,633l219,615l182,556l159,494l159,432l177,370l213,312l265,267l332,237l403,214l485,214l562,223l639,250l688,208l741,184l805,164l872,164l936,179l989,205l1025,241l1031,179l1062,119l1102,71l1162,31l1233,9l1303,0l1379,13l1445,40l1505,81l1545,133l1613,175l1671,223l1717,276l1753,343l1772,409l1777,476l1713,565l1640,657l1558,731l1608,775l1640,824l1671,877l1690,937l1690,990l1664,1034l1626,1074l1576,1096l1524,1109l1469,1109l1423,1158l1361,1200l1297,1225l1226,1238l1157,1238l1120,1234l1089,1213l1067,1185l1062,1151l1031,1213l989,1265l931,1306l865,1327l796,1338l723,1327l651,1306l598,1262l551,1213l498,1225l436,1229l385,1218l332,1191l296,1151l265,1100l254,1047xe" fillcolor="#e0e0e0" stroked="t" o:allowincell="f" style="position:absolute;left:4560;top:8297;width:1776;height:1337;mso-wrap-style:none;v-text-anchor:middle;mso-position-horizontal-relative:char">
                  <v:fill o:detectmouseclick="t" type="solid" color2="#1f1f1f"/>
                  <v:stroke color="black" weight="6840" joinstyle="round" endcap="flat"/>
                  <w10:wrap type="none"/>
                </v:shape>
                <v:shape id="shape_0" stroked="f" o:allowincell="f" style="position:absolute;left:4985;top:8690;width:9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If an error occur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053;top:8843;width:8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the appropriat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969;top:8996;width:96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DisplayErroL() wil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216;top:9149;width:48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be called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t" o:allowincell="f" style="position:absolute;left:1401;top:5094;width:1199;height:328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1555;top:5194;width:92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DisplayUninstall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2606,5259" to="7738,5259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7739,5259" to="7739,7609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8,154" path="m55,154l0,0l108,0l55,154xe" fillcolor="black" stroked="t" o:allowincell="f" style="position:absolute;left:7684;top:7566;width:107;height:153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rect id="shape_0" fillcolor="white" stroked="f" o:allowincell="f" style="position:absolute;left:4930;top:5182;width:483;height:154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rect>
                <v:shape id="shape_0" stroked="f" o:allowincell="f" style="position:absolute;left:4969;top:5190;width:39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Cance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795;top:9457;width:26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0"/>
                            <w:szCs w:val="10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stroked="f" o:allowincell="f" style="position:absolute;left:4795;top:9457;width:3368;height:16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stroked="f" o:allowincell="f" style="position:absolute;left:4372;top:9048;width:26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0"/>
                            <w:szCs w:val="10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stroked="f" o:allowincell="f" style="position:absolute;left:4372;top:9048;width:4216;height:384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</v:group>
            </w:pict>
          </mc:Fallback>
        </mc:AlternateConten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2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7-20T16:35:00Z</dcterms:created>
  <dc:creator>Symbian</dc:creator>
  <dc:description/>
  <dc:language>en-US</dc:language>
  <cp:lastModifiedBy>Gleb Dolgich</cp:lastModifiedBy>
  <cp:lastPrinted>2004-11-16T17:51:00Z</cp:lastPrinted>
  <dcterms:modified xsi:type="dcterms:W3CDTF">2004-11-23T13:38:00Z</dcterms:modified>
  <cp:revision>9</cp:revision>
  <dc:subject/>
  <dc:title> </dc:title>
</cp:coreProperties>
</file>